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ВІДОМЛЕНН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оведення (скликання) загальних зборів акціонерного товари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4000"/>
        <w:gridCol w:w="6465"/>
      </w:tblGrid>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ватне акціонерне товариство "Концерн-Електрон"</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801109</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9018, м.Львів, вул.Стороженка, 32</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і час початку проведення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4.2024 09:0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осіб проведення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итування (дистанційно)</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ас початку і закінчення реєстрації акціонерів для участі у загальних зборах</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складення переліку акціонерів, які мають право на участь у загальних зборах</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04.2024</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порядку денного / порядок денний</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ро обрання лічильної комісі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Звіт Правління про результати діяльності Товариства у 2023 році, розподіл прибутку за 2023 рік, затвердження розміру дивідендів по результатах роботи за 2023 рі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Звіт про діяльність Наглядової ради в період між Загальними зборам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Про схвалення укладених Товариством значних правочині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Про попереднє схвалення значних правочинів Товариств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Про розгляд висновків аудиторського звіту та затвердження заходів по результатах розгляду.</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 рішень (крім кумулятивного голосування) з кожного питання, включеного до проекту порядку денного</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З питання 1 проекту порядку денного:"Обрати лічильну комісію у складі: Голова комісії - Руденко Л.Ф.; члени комісії: Матис В.С., Медведєва Н.Є";</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З питання 2 проекту порядку денного: "Затвердити звіт Правління про результати діяльності Товариства у 2023 році. Затвердити річний звіт Товариства, у тому числі:</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баланс Товариства та консолідований баланс станом на 31.12.2023 рок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віт та консолідований звіт про фінансові результати діяльності Товариства за 2023 рі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виплату дивідендів направити кошти в розмірі 8 млн. грн. Затвердити та здійснити виплату дивідендів у розмірі 0,5 грн. на одну акцію в порядку та строки, визначені Статутом Товариств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З питання 3 проекту порядку денного:"Затвердити звіт про діяльність Наглядової ради в період між Загальними зборам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З питання 4 проекту порядку денного:"Схвалити укладені Товариством значні</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чини, договори, угоди, контракти згідно з переліко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З питання 5 проекту порядку денного:"Попередньо схвалити вчинення Товариством, його дочірніми підприємствами та підприємствами, в яких Товариство має істотну участь (надалі Підприємства), в період з "26" квітня 2024 року по "26"квітня 2025 року(включно) значних правочинів, предметом (характером) яких є: - одержанняТовариством та/або Підприємствами кредитів/позик (прийняття грошових зобов’язань), гарантій, акредитивів та/або одержання будь-яких інших банківських продуктів/послуг в банківських установах, в тому числі шляхом збільшення суми та/або продовження строку діючих договорів/угод; - передача майна (майнових прав) Товариства та/аб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ідприємств, в заставу/іпотеку та/або укладання Товариством та/або Підприємствами інших договорів забезпечення виконання зобов’язань (в т.ч.</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ів поруки) Товариства/Підприємства та/або забезпечення зобов’язань будь-яких третіх осіб; - участь Товариства та/або Підприємств у тендерах, конкурсах, торгах; - укладення Товариством та/або Підприємствам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ів/угод/контрактів купівлі-продажу, поставки, підряду. При цьому, гранична сукупна вартість вищевказаних значних правочинів, в тому числі щодо одержання Товариством кредитів/позик (прийняття грошових зобов’язань),</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арантій,акредитивів та/або одержання будь-яких інших банківських продуктів/послуг в банківських установах з усіма можливими змінами та доповненнями до них (в т.ч. до вже укладених Товариством правочинів) та передачі майна (майнових прав) Товариства та/або Підприємств в заставу/іпотеку та/або укладення інших договорів забезпечення виконання зобов’язань (в т.ч. договорів поруки)Товариства/Підприємства та/або забезпечення зобов’язань будь-яких третіх осіб, з усіма можливими змінами та доповненнями до них (в т.ч. до вже укладених Товариством/Підприємством правочинів), правочинів купівлі-продажу, поставки, підряду, - не може перевищувати два мільярди гривень. Уповноважити Правління Товариства для виконання рішень про схвалення значних правочинів, що були прийняті н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них Загальних зборах, приймати без подальшого погодження із Наглядовою радою відповідні рішення (в тому числі щодо Підприємств) про погодження всіх істотних умов відповідних договорів/додаткових угод та інших документів, т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овноваження посадових осіб Товариства та/або Підприємства на укладення таких правочинів (договорів) із правом узгодження всіх інших умов на власний розсуд."</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З питання 6 проекту порядку денного:"Висновки суб’єкта аудиторської діяльності щодо аудиту консолідованої звітності станом на 31.12.2022 р. взяти до відом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овноважити Правління Товариства після завершення аудиту та отримання висновків суб’єкта аудиторської діяльності щодо консолідованої звітності станом на 31.12.2023р., опрацювати висновки суб’єкта аудиторської діяльності</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а використовувати звіт суб’єкта аудиторської діяльності для потреб товариств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іж питаннями, включеними до проекту порядку денного (порядку денного), немає взаємозв'язку в розумінні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06 березня 2023 року № 236.</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URL-адреса вебсайту, на якій розміщено інформацію, зазначену в частині третій статті 47 Закону України "Про акціонерні товари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http://electronzvit.inf.ua</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ознайомлення акціонерів з матеріалами, з якими вони можуть ознайомитися під час підготовки до загальних зборів, та посадова особа акціонерного товариства, відповідальна за порядок ознайомлення акціонерів з документам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 матеріалами, пов'язаними з порядком денним зборів, акціонери можуть ознайомитись, звернувшись до ВЕБ –сторінки http://electronzvit.inf.ua/, або до ст. менеджера по роботі з акціонерами Руденко Людмили Федосіївни, тел.</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80676297414, +380322395288.</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а електронної пошти, на яку акціонер може направити запит щод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знайомлення з матеріалами під час підготовки до загальних зборів та/або запитанн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щодо порядку денного загальних зборів та/або направити пропозиції до порядк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енного загальних зборів та проектів рішень:</w:t>
            </w:r>
          </w:p>
          <w:p>
            <w:pPr>
              <w:pStyle w:val="Normal"/>
              <w:widowControl w:val="false"/>
              <w:autoSpaceDE w:val="false"/>
              <w:spacing w:lineRule="auto" w:line="240" w:before="0" w:after="0"/>
              <w:rPr/>
            </w:pPr>
            <w:r>
              <w:rPr>
                <w:rFonts w:cs="Times New Roman" w:ascii="Times New Roman" w:hAnsi="Times New Roman"/>
                <w:sz w:val="20"/>
                <w:szCs w:val="20"/>
              </w:rPr>
              <w:t>l.rudenko@electron.ua</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формація про права, надані акціонерам відповідно до вимог статей 27 і 28 Закону України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ісля отримання цього повідомлення акціонери можуть користуватися правами, передбаченими законом, зокрема, правом на участь в управлінні Товариством, на отримання дивідендів та на отримання інформації про господарську діяльність Товариства шляхо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і та голосування на річних загальних зборах - до моменту завершення голосування на річних загальних збора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знайомлення з документами, необхідними для прийняття рішень з питань, включених до проекту порядку денного – до дати проведення річних загальних зборів та протягом 6 місяців з дати проведення річних загальних зборі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знайомлення з протоколами про підсумки голосування, протоколом річних загальних зборів – після їх оприлюднення на вебсайті Товариства та протягом строку, встановленого чинним законодавством Україн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несення пропозицій до проекту порядку денного.</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надання акціонерами пропозицій до проекту порядку денного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жний акціонер має право внести пропозиції щодо питань, включених до проект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ку денного загальних зборів, а також щодо нових кандидатів до складу органі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овариства, кількість яких не може перевищувати кількісного складу кожного з</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і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ші особи, включаючи посадових осіб акціонерного товариства та його орган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іння не мають права вносити пропозиції до проекту порядку денного загальни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борів акціонерів, якщо інше не передбачено статутом товариств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позиції вносяться не пізніше ніж за 20 днів до дати проведення загальних зборі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ціонерів, а щодо кандидатів до складу органів акціонерного товариства - не пізніш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іж за 7 днів до дати проведення загальних зборів акціонері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позиції щодо включення нових питань до проекту порядку денного повинні</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істити відповідні проекти рішень з цих питань. Пропозиція до проекту порядк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енного загальних зборів направляється із зазначенням реквізитів акціонера, який ї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носить, кількості, типу та/або класу належних йому акцій, змісту пропозиції д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итання та/або проекту рішення. Пропозиція до порядку денного загальних зборі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оже бути направлена акціонером у вигляді електронного документу із засвідчення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його кваліфікованим електронним підписом акціонера (іншим засобом, що забезпечує</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дентифікацію та підтвердження направлення документу особою) на адрес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електронної пошти, зазначену в повідомленні про проведення загальних зборів. Особ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яка скликає загальні збори, приймає рішення про включення пропозицій (нових питань</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ку денного та/або нових проектів рішень до питань порядку денного) до проект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ку денного та затверджує порядок денний не пізніше ніж за 15 днів до дат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ня загальних зборів, а щодо кандидатів до складу органів акціонерног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овариства - не пізніше ніж за 4 дні до дати проведення загальних зборів. Пропозиці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ціонерів (акціонера), які сукупно є власниками 5 або більше відсотків акцій,</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ідлягають обов'язковому включенню до проекту порядку денного загальних зборів. Утакому разі рішення особи, яка скликає загальні збори, про включення питання д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у порядку денного не вимагається, а пропозиція вважається включеною д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у порядку денного, якщо вона подана з дотриманням вимог цього Порядку. У разі подання акціонером пропозиції до проекту порядку денного загальних зборів акціонерів щодо дострокового припинення повноважень голови колегіального виконавчого органу(особи, яка здійснює повноваження одноосібного виконавчого органу) одночасно обов'язково подається пропозиція щодо кандидатури для обрання голови колегіального виконавчого органу акціонерного товариства (особи, яка здійснює повноваження одноосібного виконавчого органу) або призначення особи, яка тимчасово здійснюватиме його повноваження. Пропозиції акціонерів до проекту порядку денного загальних зборів вносяться лише шляхом включення нових питань та проектів рішень із запропонованих питань. Товариство не має права вносити зміни до запропонованих акціонерами питань або проектів рішень. У разі якщо акціонери вносять проект рішення, який відрізняється від того, що зазначений в порядку денному, такий проект також підлягає включенню до проектів рішень з відповідного питання порядку денного.</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участі та голосування на загальних зборах за довіреніст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истанційні загальні збори не передбачають спільної присутності на них акціонерів (ї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ників) та проводяться шляхом дистанційного заповнення бюлетенів акціонерами і надсилання їх через депозитарну систему Україн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участі у загальних зборах акціонерів (їх представників) акціонером (представником акціонера) подаються бюлетені для голосування депозитарній установі, яка обслуговує рахунок в цінних паперах такого акціонера, на якому обліковуються належні акціонеру акції товариства на дату складення переліку акціонерів, які мають право на участь у загальних зборах акціонері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Електронна форма затвердженої форми бюлетеня розміщується у вільному дл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ціонерів доступі не пізніше 11 години дня, зазначеного як дата розміщенн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юлетеню для голосування, за посиланням, вказаним на веб-сайті, зазначеному 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ідомленні про проведення загальних зборів. Дата розміщення бюлетенів дл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лосування у вільному для акціонерів доступі, зазначена в повідомленні пр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ня загальних зборів, не може бути пізнішою, ніж за дев'ять днів до дат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ня загальних зборів акціонері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юлетень для голосування на загальних зборах, засвідчений за допомого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валіфікованого електронного підпису акціонера (його представника), направляєтьс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епозитарній установі на адресу електронної пошти, яка визначена депозитарно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о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єстрація акціонерів (їх представників) проводиться на підставі переліку акціонері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які мають право на участь у загальних зборах, складеного в порядку, передбаченом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одавством про депозитарну систему Україн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 разі, якщо акціонер має рахунки в цінних паперах в декількох депозитарни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ах, на яких обліковуються акції товариства, кожна із депозитарних устано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ймає бюлетень для голосування на загальних зборах лише щодо тіє кількості акцій,</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а на які обліковуються на рахунку в цінних паперах, що обслуговується тако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епозитарною установо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 випадку подання бюлетеня для голосування, підписаного представником акціонер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бюлетеня для голосування додаються документи, що підтверджують повноваженн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акого представника акціонера або їх належним чином засвідчені копі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ціонер в період проведення голосування може надати депозитарній установі, як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говує рахунок в цінних паперах такого акціонера, на якому обліковуютьс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ежні акціонеру акції товариства, лише один бюлетень для голосування з одних і ти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мих питань порядку денног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 разі отримання декількох бюлетенів з одних і тих самих питань порядку денног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епозитарна установа здійснює заходи передбачені щодо того бюлетеня, який бул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ано останнім, крім випадку, коли акціонером до завершення голосування надан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ідомлення депозитарній установі щодо того, який із наданих бюлетенів необхідн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важати дійсни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юлетені приймаються виключно до 18-00 дати завершення голосуванн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ником акціонера на загальних зборах може бути фізична особа аб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овноважена особа юридичної особи, а також уповноважена особа держави ч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риторіальної громад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органів акціонерного товариства та їх афілійовані особи не можуть</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ути представниками інших акціонерів акціонерного товариства на загальних збора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ником акціонера - фізичної чи юридичної особи на загальних зборах мож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ути інша фізична особа або уповноважена особа юридичної особи, а представнико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ціонера - держави чи територіальної громади - уповноважена особа органу, щ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дійснює управління державним чи комунальним майно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ціонер має право призначити свого представника постійно або на певний стро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віреність на право участі та голосування на загальних зборах, видана фізично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обою, посвідчується нотаріусом або іншими посадовими особами, які вчиняють</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таріальні дії, а також може посвідчуватися депозитарною установою 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тановленому Національною комісією з цінних паперів та фондового ринку порядк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віреність на право участі та голосування на загальних зборах від імені юридично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видається її органом або іншою особою, уповноваженою на це її установчим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м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віреність на право участі та голосування на загальних зборах може містити завданн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щодо голосування, тобто перелік питань, порядку денного загальних зборів із</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значенням того, як і за яке (проти якого) рішення потрібно проголосувати. Під час</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лосування на загальних зборах представник повинен голосувати саме так, я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бачено завданням щодо голосування. Якщо довіреність не містить завдання щод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лосування, представник вирішує всі питання щодо голосування на загальних збора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свій розсуд.</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ціонер має право видати довіреність на право участі та голосування на загальни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борах декільком своїм представника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Якщо для участі в загальних зборах шляхом направлення бюлетенів для голосуванн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дійснили декілька представників акціонера, яким довіреність видана одночасно, дл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і в загальних зборах допускається той представник, який надав бюлетень перши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дання довіреності на право участі та голосування на загальних зборах не виключає</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 участі на цих загальних зборах акціонера, який видав довіреність, замість свог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ник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ціонер має право у будь-який час до закінчення строку, відведеного для голосуванн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загальних зборах відкликати чи замінити свого представника на загальних збора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ідомивши про це товариство та депозитарну установу, яка обслуговує рахунок 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інних паперах такого акціонера, на якому обліковуються належні акціонеру акці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овариства, або взяти участь у загальних зборах особист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ідомлення акціонером про заміну або відкликання свого представника мож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дійснюватися за допомогою засобів електронного зв'язку відповідно до законодавства про електронний документообіг.</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і час початку та завершення голосування за допомогою авторизованої електронної систем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і час початку та завершення надсилання до депозитарної установи бюлетенів для голос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чаток: 17.04.2024 11:00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вершення: 26.04.2024 18:0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ні про мету зменшення розміру статутного капіталу та спосіб, у який буде проведено таку процедур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ші відомості, передбачені законодавством</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ціонерам, яким рахунок в цінних паперах депозитарною установою відкрито н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ідставі договору з емітентом, необхідно укласти договори з депозитарною установо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Т АКБ "Львів" (т. +380322456421) для забезпечення реалізації права на участь 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истанційних загальних збора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гідно з переліком осіб, яким надсилається повідомлення про проведення загальни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борів, станом на 18.03.2024 року загальна кількість простих іменних акцій Товариств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ановить 16 400 000 штук, загальна кількість голосуючих акцій Товариства становить</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522 195 штук.</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та дата рішення ради (виконавчого органу, якщо створення ради не передбачено) акціонерного товариства про затвердження повідомл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від 01.03.2024</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складання повідомл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3.2024</w:t>
            </w:r>
          </w:p>
        </w:tc>
      </w:tr>
    </w:tbl>
    <w:p>
      <w:pPr>
        <w:pStyle w:val="Normal"/>
        <w:widowControl/>
        <w:bidi w:val="0"/>
        <w:spacing w:lineRule="auto" w:line="276" w:before="0" w:after="200"/>
        <w:rPr/>
      </w:pPr>
      <w:r>
        <w:rPr/>
      </w:r>
    </w:p>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6</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9:25:00Z</dcterms:created>
  <dc:creator>Руденко_Л</dc:creator>
  <dc:description/>
  <dc:language>en-US</dc:language>
  <cp:lastModifiedBy>Руденко_Л</cp:lastModifiedBy>
  <dcterms:modified xsi:type="dcterms:W3CDTF">2024-03-25T09:25:00Z</dcterms:modified>
  <cp:revision>2</cp:revision>
  <dc:subject/>
  <dc:title/>
</cp:coreProperties>
</file>